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7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2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Fattoria  Valacchi</w:t>
            </w:r>
            <w:r>
              <w:rPr/>
              <w:t xml:space="preserve"> 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 xml:space="preserve">di Sant’Appiano  </w:t>
            </w:r>
            <w:r>
              <w:rPr/>
              <w:t xml:space="preserve">______________________________________________________________________  N°  </w:t>
            </w:r>
            <w:r>
              <w:rPr>
                <w:b/>
                <w:color w:val="FF0000"/>
              </w:rPr>
              <w:t>47 / 49</w:t>
            </w:r>
            <w:r>
              <w:rPr/>
              <w:t xml:space="preserve">  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6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99 porz.</w:t>
            </w:r>
            <w:r>
              <w:rPr/>
              <w:t xml:space="preserve"> 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760, 762, 763</w:t>
            </w:r>
            <w:r>
              <w:rPr/>
              <w:t xml:space="preserve">  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-1797050</wp:posOffset>
                      </wp:positionV>
                      <wp:extent cx="320167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167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08960" cy="168973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" t="61033" r="48374" b="193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08960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.1pt;height:138.55pt;mso-wrap-distance-left:9.05pt;mso-wrap-distance-right:9.05pt;mso-wrap-distance-top:0pt;mso-wrap-distance-bottom:0pt;margin-top:-141.5pt;mso-position-vertical-relative:text;margin-left:14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8960" cy="16897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" t="61033" r="48374" b="193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8960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0731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731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4600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4600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3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4600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0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 xml:space="preserve">Assenti  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Cipressi, pini, lecci, mori, cedri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Caratteristici ed infrequenti pilastri cilindrici rastremati nella loggia.</w:t>
            </w:r>
            <w:r>
              <w:rPr/>
              <w:t xml:space="preserve"> 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2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6624955" cy="442785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4955" cy="4427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40170" cy="433514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40170" cy="433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65pt;height:348.65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40170" cy="433514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0170" cy="433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7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6510</wp:posOffset>
                      </wp:positionV>
                      <wp:extent cx="2139315" cy="297307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315" cy="2973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54530" cy="2880360"/>
                                        <wp:effectExtent l="0" t="0" r="0" b="0"/>
                                        <wp:docPr id="1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54530" cy="2880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45pt;height:234.1pt;mso-wrap-distance-left:9.05pt;mso-wrap-distance-right:9.05pt;mso-wrap-distance-top:0pt;mso-wrap-distance-bottom:0pt;margin-top:1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4530" cy="2880360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4530" cy="2880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86605</wp:posOffset>
                      </wp:positionH>
                      <wp:positionV relativeFrom="paragraph">
                        <wp:posOffset>32385</wp:posOffset>
                      </wp:positionV>
                      <wp:extent cx="2132330" cy="297307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2330" cy="2973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47545" cy="2880360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47545" cy="2880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9pt;height:234.1pt;mso-wrap-distance-left:9.05pt;mso-wrap-distance-right:9.05pt;mso-wrap-distance-top:0pt;mso-wrap-distance-bottom:0pt;margin-top:2.55pt;mso-position-vertical-relative:text;margin-left:36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7545" cy="288036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7545" cy="2880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 xml:space="preserve">Foto n° 762                                                                                                                                         Foto n° 763               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30T15:26:00Z</dcterms:modified>
  <cp:revision>63</cp:revision>
  <dc:subject/>
  <dc:title>COMUNE DI  </dc:title>
</cp:coreProperties>
</file>